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вшие на поле брани не проигрывают сражений</w:t>
      </w:r>
    </w:p>
    <w:p>
      <w:pPr>
        <w:pStyle w:val="Normal"/>
        <w:rPr>
          <w:lang w:val="en-US"/>
        </w:rPr>
      </w:pPr>
      <w:r>
        <w:rPr>
          <w:lang w:val="en-US"/>
        </w:rPr>
        <w:t>Галина Пантелеевна ХРАМЦ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 июня 1941 года – эта дата и сейчас незаживающей раной живет в наших сердцах. Первые месяцы фашистского наступления огнём обрушились на земли к западу от Москвы.</w:t>
      </w:r>
    </w:p>
    <w:p>
      <w:pPr>
        <w:pStyle w:val="Normal"/>
        <w:rPr/>
      </w:pPr>
      <w:r>
        <w:rPr/>
        <w:t xml:space="preserve">Наиболее трагические события происходили здесь в октябре 1941 года. Связаны они с т.н. «Вяземским котлом». В начале октября немецким войскам удалось прорвать оборону западнее Вязьмы, в окружении оказались несколько наших армий, в составе которых были и части Московского народного ополчения. Попавшие в окружение воины героически сражались. Ими было предпринято несколько попыток преодолеть немецкую оборону в направлении сёл Богородицкое – Спас. Окончательный прорыв наших войск был осуществлён 11-12 октября в нескольких направлениях: деревни Мартюхи – Маслово; Обухово – Доманово – Кишкино; Жекулино – Всеволодкино. В районе деревни Всеволодкино удалось прорвать линию немецкой обороны лишь на несколько часов. В образовавшийся коридор прорвались несколько сотен красноармейцев, а потом кольцо снова замкнулось. В окружении под Вязьмой, по последним данным, оказалось около миллиона человек. Сотни тысяч из них остались лежать на этих полях навечно. </w:t>
      </w:r>
    </w:p>
    <w:p>
      <w:pPr>
        <w:pStyle w:val="Normal"/>
        <w:rPr/>
      </w:pPr>
      <w:r>
        <w:rPr/>
        <w:t>Окружённые неприятелем, не имевшие достаточно вооружения и продовольствия, но с верой в Победу, бойцы самоотверженно исполняли свой долг перед Родиной, народом.</w:t>
      </w:r>
    </w:p>
    <w:p>
      <w:pPr>
        <w:pStyle w:val="Normal"/>
        <w:rPr/>
      </w:pPr>
      <w:r>
        <w:rPr/>
        <w:t>Рассказывают очевидцы из окрестных деревень: «В марте 1943 года немцы стали сгонять нас в окрестности деревни Мартюхи. Здесь по долине небольшой речушки, окружавшей деревню, лежали наши солдатики. Было их очень много. Лежали несколькими слоями друг на друге. Мы снимем верхний слой, похороним, а следующий, ещё замёрзший, оставим до следующего дня, чтобы оттаял. Так работали около месяца, похоронили примерно 7 слоёв. Немцы очень боялись эпидемий».</w:t>
      </w:r>
    </w:p>
    <w:p>
      <w:pPr>
        <w:pStyle w:val="Normal"/>
        <w:rPr/>
      </w:pPr>
      <w:r>
        <w:rPr/>
        <w:t>Можно по-разному оценивать те трагические обстоятельства, но нельзя недооценивать величие подвига тех, кто мужественно сражался в окружении. Эти воины внесли драгоценный вклад в великую Победу, проявив жертвенную любовь к Родине.</w:t>
      </w:r>
    </w:p>
    <w:p>
      <w:pPr>
        <w:pStyle w:val="Normal"/>
        <w:rPr/>
      </w:pPr>
      <w:r>
        <w:rPr/>
        <w:t>«Благодаря упорству и стойкости, которые проявили наши войска, дравшиеся в окружении в районе Вязьмы, мы выиграли время для организации обороны на Можайской линии. Пролитая кровь и жертвы, понесённые войсками окружённой группировки, оказались не напрасными. Подвиг героически сражавшихся под Вязьмой советских воинов, внёсших великий вклад в общее дело защиты Москвы, ещё ждёт своей оценки», – так писал маршал Георгий Константинович Жуков об осени 1941 года. Долгие годы официальные историки замалчивали эти события, их масштаб и значение в Великой Отечественной войне, а некоторыми они не поняты и неверно оцениваются и сегодня. Заслуги солдат и командиров были признаны только спустя десятилетия. Генерал-лейтенант Михаил Фёдорович Лукин (1892-1970 гг.), спасший от уничтожения при отступлении в июле 1941 года Смоленский Успенский собор, был ранен в боях вод Вязьмой, но до последней минуты руководил прорывом из окружения. В бессознательном состоянии был взят в плен, прошёл концлагеря, отказавшись вступить в армию Власова. Только в 1993 году Михаил Фёдорович был посмертно удостоен звания Героя России. Генерал-лейтенант Константин Иванович Ракутин (1901-1941 гг.), командующий 24-й армией Резервного фронта, погиб при прорыве из «Вяземского котла». Удостоен звания Героя Советского Союза посмертно в 1990 году.</w:t>
      </w:r>
    </w:p>
    <w:p>
      <w:pPr>
        <w:pStyle w:val="Normal"/>
        <w:rPr/>
      </w:pPr>
      <w:r>
        <w:rPr/>
        <w:t xml:space="preserve">Проводя исторические параллели, можно без преувеличения сказать, что вяземский прорыв Красной Армии из фашистского котла в октябре 1941-го – это Бородино </w:t>
      </w:r>
      <w:r>
        <w:rPr>
          <w:lang w:val="en-US"/>
        </w:rPr>
        <w:t>XX</w:t>
      </w:r>
      <w:r>
        <w:rPr/>
        <w:t xml:space="preserve"> века. В 1812 году наши войска несли впереди образ Божией Матери Одигитрии (Смоленской), перед которым молились русские воины накануне Бородинского сражения; и в </w:t>
      </w:r>
      <w:r>
        <w:rPr>
          <w:lang w:val="en-US"/>
        </w:rPr>
        <w:t>XX</w:t>
      </w:r>
      <w:r>
        <w:rPr/>
        <w:t xml:space="preserve"> веке именно храм в честь иконы Божией Матери Одигитрии в селе Богородицком своими стенами в канун праздника Покрова Пресвятой Богородицы укрыл наших воинов. И сам ныне, как воин, терпит разрушение и забвение…</w:t>
      </w:r>
    </w:p>
    <w:p>
      <w:pPr>
        <w:pStyle w:val="Normal"/>
        <w:rPr/>
      </w:pPr>
      <w:r>
        <w:rPr/>
        <w:t xml:space="preserve">В многовековой традиции православной России было увековечивать память погибших за Отечество воинов основанием церквей и монастырей. С 1996 года по инициативе местных жителей на частные пожертвования в память о павших воинах началось строительство небольшого деревянного храма во имя великомученика Феодора Стратилата. Храм возведён в деревне Мартюхи, на месте жесточайших боёв. В 2000 году храм был освящён митрополитом Кириллом Смоленским и Калининградским. Дата освящения храма – 24 июня, совпала с днём проведения парада Победы в 1945 году. Сейчас в этом храме постоянно возносятся молитвы о 3000 воинах, погибших здесь и о всех, «за веру, народ и Отечество жизнь свою положивших». В 2004 году в 70 метрах от храма был обнаружен окоп миномётного расчёта, уничтоженного в той кровавой битве с оставшимися не использованными 67-ю минами. В память о погибших миномётчиках в 2005 году поставлен Поклонный Крест. Со всех уголков нашей Родины в храм приходят письма от людей, кому не безразличны судьбы Отечества. Вот выдержка из письма Галины Майбороды из Москвы: «...Теперь уже мои дети изучают историю Великой Отечественной войны. Но сейчас идёт война за души наших ребят. Мне было очень горько услышать от моего сына Павла, что русские плохо воевали и что победили в войне 1941-1945 гг. американцы и союзники. Так им преподают историю в военной “учебке”». </w:t>
      </w:r>
    </w:p>
    <w:p>
      <w:pPr>
        <w:pStyle w:val="Normal"/>
        <w:rPr/>
      </w:pPr>
      <w:r>
        <w:rPr/>
        <w:t xml:space="preserve">Православная Церковь делает всё возможное, чтобы подобные памятные места, не оставались в забвении и стали центром пробуждения в людях гражданского, национального и духовного самосознания. </w:t>
      </w:r>
    </w:p>
    <w:p>
      <w:pPr>
        <w:pStyle w:val="Normal"/>
        <w:rPr/>
      </w:pPr>
      <w:r>
        <w:rPr/>
        <w:t xml:space="preserve">Местные жители считают, что это в память о погибших воинах так часто на небе над этими полями появляется радуга, опираясь своими концами в места ударных прорывов наших войск. «Не забывайте молиться о нас», – словно говорят наши павшие солдаты. </w:t>
      </w:r>
    </w:p>
    <w:p>
      <w:pPr>
        <w:pStyle w:val="Normal"/>
        <w:rPr/>
      </w:pPr>
      <w:r>
        <w:rPr/>
        <w:t>В храме св. Феодора Стратилата, что под Вязьмой, в Мартюхах, вас встретят как давних знакомых. Достопримечательность храма – собранные в нём иконы почти всех святых Феодоров. ...Отслужат Литургию, потом молебен, потом панихиду, петь будут все присутствующие в храме. Поминают всех воинов, погибших в войнах за Отечество.</w:t>
      </w:r>
    </w:p>
    <w:p>
      <w:pPr>
        <w:pStyle w:val="Normal"/>
        <w:rPr/>
      </w:pPr>
      <w:r>
        <w:rPr/>
        <w:t>Православная общественность не только Смоленской области, но и многих других уголков России, прилагает усилия по созданию Спасо-Богородицкого женского монастыря, который станет достойным духовным памятником павшим, данью современников, преклоняющихся перед мужеством, стойкостью и самоотверженностью предков. Придут сюда женщины и девушки, потерявшие родных и близких в т.н. «локальных войнах» уже нашего времени. Их молитвами и трудами будет создан земной и небесный памятник всем защитникам Отечества, положившим «жизни свои за други своя». В настоящее время приобретено 4,8 га земли в районе деревни Всеволодкино, здесь планируют строительство монастыря. Создание его станет важным событием в церковной истории нашего Отечества и символом объединения современного российского общества, сыграет значительную роль в духовном, нравственном и патриотическом воспитании молодёжи, послужит вечным напоминанием о подвиге нашего народа и явится исполнением долга наших современников перед памятью предков.</w:t>
      </w:r>
    </w:p>
    <w:p>
      <w:pPr>
        <w:pStyle w:val="Normal"/>
        <w:rPr/>
      </w:pPr>
      <w:r>
        <w:rPr/>
        <w:t>Просим присылать имена погибших воинов для поми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храма:</w:t>
      </w:r>
    </w:p>
    <w:p>
      <w:pPr>
        <w:pStyle w:val="Normal"/>
        <w:rPr/>
      </w:pPr>
      <w:r>
        <w:rPr/>
        <w:t>215155, Смоленская обл., Вяземский р-н., п/о Богородицкое, деревня Мартюхи.</w:t>
      </w:r>
    </w:p>
    <w:p>
      <w:pPr>
        <w:pStyle w:val="Normal"/>
        <w:rPr/>
      </w:pPr>
      <w:r>
        <w:rPr/>
        <w:t>Храм великомученика Феодора Стратила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Церковь села Богородицкое</w:t>
      </w:r>
    </w:p>
    <w:p>
      <w:pPr>
        <w:pStyle w:val="Normal"/>
        <w:rPr/>
      </w:pPr>
      <w:r>
        <w:rPr/>
        <w:t>Паломники в храме во имя вмч. Феодора Стратилата, д. Мартюх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30:00Z</dcterms:created>
  <dc:creator>Хозяин</dc:creator>
  <dc:description/>
  <dc:language>en-US</dc:language>
  <cp:lastModifiedBy>Хозяин</cp:lastModifiedBy>
  <dcterms:modified xsi:type="dcterms:W3CDTF">2007-08-23T06:32:00Z</dcterms:modified>
  <cp:revision>1</cp:revision>
  <dc:subject/>
  <dc:title>Павшие на поле брани не проигрывают сражений</dc:title>
</cp:coreProperties>
</file>